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312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460" w:before="0" w:after="312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460" w:before="0" w:after="312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陕西国际商贸学院</w:t>
      </w:r>
    </w:p>
    <w:p>
      <w:pPr>
        <w:pStyle w:val="Normal"/>
        <w:spacing w:lineRule="exact" w:line="460" w:before="0" w:after="312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eastAsia="黑体" w:ascii="黑体" w:hAnsi="黑体"/>
          <w:b/>
          <w:color w:val="000000"/>
          <w:sz w:val="36"/>
          <w:szCs w:val="36"/>
        </w:rPr>
        <w:t>2017</w:t>
      </w:r>
      <w:r>
        <w:rPr>
          <w:rFonts w:ascii="黑体" w:hAnsi="黑体" w:eastAsia="黑体"/>
          <w:b/>
          <w:color w:val="000000"/>
          <w:sz w:val="36"/>
          <w:szCs w:val="36"/>
        </w:rPr>
        <w:t>下半年本科专业评估安排意见</w:t>
      </w:r>
      <w:r>
        <w:rPr>
          <w:rFonts w:eastAsia="黑体" w:ascii="黑体" w:hAnsi="黑体"/>
          <w:b/>
          <w:color w:val="000000"/>
          <w:sz w:val="36"/>
          <w:szCs w:val="36"/>
        </w:rPr>
        <w:t>(</w:t>
      </w:r>
      <w:r>
        <w:rPr>
          <w:rFonts w:ascii="黑体" w:hAnsi="黑体" w:eastAsia="黑体"/>
          <w:b/>
          <w:color w:val="000000"/>
          <w:sz w:val="36"/>
          <w:szCs w:val="36"/>
          <w:lang w:eastAsia="zh-CN"/>
        </w:rPr>
        <w:t>征求意见</w:t>
      </w:r>
      <w:r>
        <w:rPr>
          <w:rFonts w:ascii="黑体" w:hAnsi="黑体" w:eastAsia="黑体"/>
          <w:b/>
          <w:color w:val="000000"/>
          <w:sz w:val="36"/>
          <w:szCs w:val="36"/>
        </w:rPr>
        <w:t>稿</w:t>
      </w:r>
      <w:r>
        <w:rPr>
          <w:rFonts w:eastAsia="黑体" w:ascii="黑体" w:hAnsi="黑体"/>
          <w:b/>
          <w:color w:val="000000"/>
          <w:sz w:val="36"/>
          <w:szCs w:val="36"/>
        </w:rPr>
        <w:t>)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专业是学校办学的基本单元。专业办学质量决定了学校的整体办学质量。为了加强我校专业教学基本建设，注重专业办学条件改善，培育专业办学特色，提高人才培养质量，强化教学质量保障，根据学校及教务处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工作要点，学校决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7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9-1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进行新一轮本科专业办学质量评估工作。具体安排如下：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一、评估的依据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开展校内专业评估的依据是《陕西国际商贸学院本科专业评估方案》（陕商院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[2014]59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号，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7.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修订）。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二、专业评估的方式和范围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此次本科专业评估采取“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专业自评、学校抽评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”相结合的方式。二级学院的专业自评是学校专业评估的基础，体现二级学院和专业的办学和质量保障主体地位。学校将组建专家组进行学校一级抽评。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要求已有一届本科毕业生的本科专业全部开展自评，并撰写《专业自评报告》。学校将在其中选取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-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个专业进行校级专业评估，具体是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*** ***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以后将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分批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进行其它本科专业的校级评估。专业评估是一次各二级院专业建设的反思和总结，各二级院自查自评，学校专家组诊断，共同促进专业建设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三、专业评估流程安排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召开专业评估部署会，组建校级专业评估专家组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（开学初）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采集专业信息、开展自评，形成专业自评报告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个月）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各相关二级院在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前，按照《陕西国际商贸学院本科专业评估方案》（陕商院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[2014]59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号，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7.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修订）结合本专业的特点进行自评，并认真填写《陕西国际商贸学院专业评估信息采集表》，撰写《陕西国际商贸学院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**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本科专业自评报告》，整理专业建设过程中可以举证支持发展成果的支撑材料（具体内容见附件）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同时，学校专家组或督导组随即对校级抽评本科专业进行听课评价，采集该专业课堂教学质量信息。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专家组审阅材料，拟定考察重点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周）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专家组抽调各相关专业的《专业评估信息采集表》、《专业自评报告》等材料进行查阅，制定初步考察评价意见，拟定重点关注问题。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专业现场考察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天）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校级评估组赴二级学院听取二级学院负责人、专业负责人汇报，并就先前拟定的重点关注问题进行答辩询问；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实地考察专业教研室、实验室、实训室、资料室等办学条件（可安排走访就近企业用人单位或校企合作单位）；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校级评估组召开本专业教师、学生座谈会。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5.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专家组评价打分，形成结论意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周）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校级评估组按照指标分工，按照评价量表进行评价，期间可再次调阅专业有关教学资料；举行评估组全体会议，充分讨论，综合意见，形成评估组结论意见。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6.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反馈意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（集中会议）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召开校内专业评估意见反馈会，向二级学院和被评本科专业反馈意见。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7.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制定整改方案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周）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参加校级抽评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本科专业制定《专业评估整改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建设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工作计划》，并报送学校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教务处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周）。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8.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整改建设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按照整改计划开展为期一年的整改建设。一年整改期结束时，被评价专业向学校质量评价部门提交《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**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专业校内专项评估整改总结》。专业评估及改进建设工作告一段落。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注：具体时间进度在召开专业评估部署会时确定。）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四、几点说明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高度重视，充分认识。各学院要高度重视专业评估工作，充分认识专业评估的重要意义，积极自主开展专业评估，并配合学校开展各项评估工作，确保评估工作有序稳步开展，收到良好效果。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各专业应该客观、准确、负责地填写《陕西国际商贸学院课本科专业估评信息采集表》。表中所有签名，应由本人手写签名，不得代签。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各二级学院应组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人以上专家小组，依照《陕西国际商贸学院本科专业评估方案》（陕商院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[2014]59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号，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7.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修订）及信息采集表填报情况，认真对被评价本科专业的建设发展情况进行梳理，开展自我评价，充分讨论并综合专业任课教师、学生、用人单位的意见，形成《专业自评报告》。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各本科专业的自评材料及原始支撑资料应认真整理归档，作为各二级学院质量监控资料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以备“审核评估”及开展“校外第三方专业认证”时留作支撑材料。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auto" w:line="360"/>
        <w:ind w:left="1545" w:hanging="984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附件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：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《陕西国际商贸学院本科专业评估方案》（陕商院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[2014]59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号，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7.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修订）</w:t>
      </w:r>
    </w:p>
    <w:p>
      <w:pPr>
        <w:pStyle w:val="Normal"/>
        <w:spacing w:lineRule="auto" w:line="360"/>
        <w:ind w:firstLine="140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本科专业评估信息采集表</w:t>
      </w:r>
    </w:p>
    <w:p>
      <w:pPr>
        <w:pStyle w:val="Normal"/>
        <w:spacing w:lineRule="auto" w:line="360"/>
        <w:ind w:firstLine="140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.**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专业自评报告模板</w:t>
      </w:r>
    </w:p>
    <w:p>
      <w:pPr>
        <w:pStyle w:val="Normal"/>
        <w:spacing w:lineRule="auto" w:line="360"/>
        <w:ind w:firstLine="140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专业评估附件支撑材料目录</w:t>
      </w:r>
    </w:p>
    <w:p>
      <w:pPr>
        <w:pStyle w:val="Normal"/>
        <w:spacing w:lineRule="auto" w:line="360"/>
        <w:ind w:left="4760" w:hanging="4760"/>
        <w:jc w:val="lef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360"/>
        <w:ind w:left="4760" w:hanging="4760"/>
        <w:jc w:val="left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教务处</w:t>
      </w:r>
    </w:p>
    <w:p>
      <w:pPr>
        <w:pStyle w:val="Normal"/>
        <w:spacing w:lineRule="auto" w:line="360"/>
        <w:ind w:firstLine="462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二</w:t>
      </w:r>
      <w:r>
        <w:rPr>
          <w:rFonts w:ascii="宋体" w:hAnsi="宋体" w:cs="宋体"/>
          <w:color w:val="000000"/>
          <w:sz w:val="28"/>
          <w:szCs w:val="28"/>
        </w:rPr>
        <w:t>〇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一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七年六月十九日</w:t>
      </w:r>
    </w:p>
    <w:p>
      <w:pPr>
        <w:pStyle w:val="Normal"/>
        <w:spacing w:lineRule="auto" w:line="360"/>
        <w:ind w:firstLine="462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auto" w:line="360"/>
        <w:ind w:left="4767" w:hanging="420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                                 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7:41:00Z</dcterms:created>
  <dc:creator>看见秦岭</dc:creator>
  <dc:description/>
  <dc:language>en-US</dc:language>
  <cp:lastModifiedBy>smxy-pgzx</cp:lastModifiedBy>
  <cp:lastPrinted>2011-08-25T08:51:00Z</cp:lastPrinted>
  <dcterms:modified xsi:type="dcterms:W3CDTF">2017-07-12T08:00:51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